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акультета искусст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уров М.Б.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БОЧАЯ ПРОГРАММА ДИСЦИПЛИНЫ </w:t>
        <w:b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СТОРИЯ И ТЕОРИЯ РОССИЙСКОГО И ЗАРУБЕЖНОГО ШОУ-БИЗНЕС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ПРАВЛЕНИЕ ПОДГОТОВКИ 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ФИЛЬ ПОДГОТОВК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КВАЛИФИКАЦИЯ (СТЕПЕНЬ) ВЫПУСК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БАКАЛАВР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 ОБУЧЕНИЯ</w:t>
      </w:r>
    </w:p>
    <w:p>
      <w:pPr>
        <w:pStyle w:val="Normal"/>
        <w:jc w:val="center"/>
        <w:rPr>
          <w:bCs/>
        </w:rPr>
      </w:pPr>
      <w:r>
        <w:rPr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РПД адаптирована для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граниченными возможностями здоровья и инвалид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Химки 2021г.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15"/>
        </w:numPr>
        <w:ind w:left="720" w:firstLine="709"/>
        <w:jc w:val="both"/>
        <w:outlineLvl w:val="0"/>
        <w:rPr>
          <w:b/>
          <w:b/>
          <w:i/>
          <w:i/>
          <w:lang w:eastAsia="zh-CN"/>
        </w:rPr>
      </w:pPr>
      <w:r>
        <w:rPr>
          <w:rFonts w:eastAsia="Calibri"/>
          <w:b/>
          <w:bCs/>
          <w:iCs/>
          <w:shd w:fill="FFFFFF" w:val="clear"/>
          <w:lang w:eastAsia="zh-CN"/>
        </w:rPr>
        <w:t>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ind w:left="1429" w:hanging="0"/>
        <w:jc w:val="both"/>
        <w:outlineLvl w:val="0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: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В процессе изучения истоков зарождения и истории развития российского шоу-бизнеса б</w:t>
      </w:r>
      <w:r>
        <w:rPr/>
        <w:t>ыть способным эффективно реализовать актуальные задачи государственной культурной политики в процессе организации режиссуры театрализованных представлений</w:t>
      </w:r>
      <w:r>
        <w:rPr>
          <w:bCs/>
        </w:rPr>
        <w:t xml:space="preserve">, проявить готовность </w:t>
      </w:r>
      <w:r>
        <w:rPr/>
        <w:t>использовать современные технологии для проведения информационно – просветительной работы, организации досуга населения</w:t>
      </w:r>
    </w:p>
    <w:p>
      <w:pPr>
        <w:pStyle w:val="Normal"/>
        <w:jc w:val="both"/>
        <w:rPr/>
      </w:pPr>
      <w:r>
        <w:rPr>
          <w:b/>
          <w:bCs/>
          <w:i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Знать особенности формирования культурной политики на различных этапах исторического развития России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Знать современные методологические принципы и методические приемы театрализованных программ.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Знать базовые положения театрализованных программ, базовые технические средства и оборудование для осуществления их постановки 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Уметь разрабатывать проекты и программы режиссуры театрализованных представлений; участвовать в реализации проектов и программ, анализировать результаты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Разрабатывать и использовать технологии режиссуры театрализованных представлений и праздников в разных сферах деятельности.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Осуществлять конкретные действия по разработке макета режиссерско-творческих программ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осуществлять монтаж технического оборудования и привязку его к конкретному режиссерскому замыслу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</w:rPr>
        <w:t xml:space="preserve">Владеть применением технологий Режиссуры театрализованных представлений и праздников в разных сферах деятельности. </w:t>
      </w:r>
    </w:p>
    <w:p>
      <w:pPr>
        <w:pStyle w:val="Normal"/>
        <w:numPr>
          <w:ilvl w:val="0"/>
          <w:numId w:val="14"/>
        </w:numPr>
        <w:jc w:val="both"/>
        <w:rPr>
          <w:bCs/>
          <w:i/>
          <w:i/>
        </w:rPr>
      </w:pPr>
      <w:r>
        <w:rPr>
          <w:bCs/>
        </w:rPr>
        <w:t>Владеть навыком выявления основных режиссерских проблем в организации театрализованных представлений.</w:t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/>
      </w:pPr>
      <w:r>
        <w:rPr>
          <w:lang w:eastAsia="zh-CN"/>
        </w:rPr>
        <w:t xml:space="preserve">Дисциплина </w:t>
      </w:r>
      <w:r>
        <w:rPr>
          <w:bCs/>
          <w:iCs/>
        </w:rPr>
        <w:t xml:space="preserve">«История и теория российского и зарубежного шоу-бизнеса» входит в состав Блока 1 «Дисциплины (модули)» и </w:t>
      </w:r>
      <w:r>
        <w:rPr>
          <w:lang w:eastAsia="zh-CN"/>
        </w:rPr>
        <w:t xml:space="preserve">относится к части ОПОП, формируемой участниками образовательных отношений по направлению подготовки 51.03.05 Режиссура театрализованных представлений и праздников, профиль: Режиссер театрализованных представлений и праздников.  </w:t>
      </w:r>
      <w:r>
        <w:rPr/>
        <w:t xml:space="preserve">Дисциплина </w:t>
      </w:r>
      <w:r>
        <w:rPr>
          <w:bCs/>
          <w:iCs/>
        </w:rPr>
        <w:t xml:space="preserve">«История и теория российского и зарубежного шоу-бизнеса» </w:t>
      </w:r>
      <w:r>
        <w:rPr/>
        <w:t>изучается в 7 семестре очного отделения, и в 7-8 семестрах – заочного.</w:t>
      </w:r>
    </w:p>
    <w:p>
      <w:pPr>
        <w:pStyle w:val="Normal"/>
        <w:ind w:firstLine="708"/>
        <w:jc w:val="both"/>
        <w:rPr/>
      </w:pPr>
      <w:r>
        <w:rPr>
          <w:u w:val="single"/>
        </w:rPr>
        <w:t>Входные знания, умения и компетенции, необходимые для изучения данного курса, формируются в процессе изучения таких дисциплин</w:t>
      </w:r>
      <w:r>
        <w:rPr/>
        <w:t xml:space="preserve">, как </w:t>
      </w:r>
    </w:p>
    <w:p>
      <w:pPr>
        <w:pStyle w:val="Normal"/>
        <w:jc w:val="both"/>
        <w:rPr/>
      </w:pPr>
      <w:r>
        <w:rPr/>
        <w:t>Основы режиссуры и мастерства актера, история и теория праздничной культуры, актерский психотренинг, сценическая речь, сценарное мастерство, музыкальная драматургия, хореография в театрализованном представлении, Физическая культура и спорт (элективные курсы) Сценическое движение, пластика и пантомима, сценография, история костюма, грим, история и теория эстрадно-циркового искусства, звукорежиссура практика Учебная: ознакомительная,  практика Учебная: творческа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Режиссура театрализованных представлений и праздников, основы продюсерского мастерства в театрализованных представлениях и праздниках, психология творчества в театрализованном представлении, спецэффекты в режиссуре ТП, управление проектами в сфере культуры, документоведение и делопроизводство в режиссуре ТП, методика работы с исполнителем и коллективом, практика Производственная: творческая, Государственная итоговая аттестация. </w:t>
      </w:r>
    </w:p>
    <w:p>
      <w:pPr>
        <w:pStyle w:val="Normal"/>
        <w:ind w:firstLine="708"/>
        <w:jc w:val="both"/>
        <w:rPr/>
      </w:pPr>
      <w:r>
        <w:rPr/>
        <w:t>Взаимосвязь курса с другими                                                                                                          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</w:rPr>
        <w:t>3.</w:t>
      </w:r>
      <w:r>
        <w:rPr>
          <w:i/>
        </w:rPr>
        <w:t xml:space="preserve"> </w:t>
      </w:r>
      <w:r>
        <w:rPr>
          <w:b/>
        </w:rPr>
        <w:t>КОМПЕТЕНЦИИ ОБУЧАЮЩЕГОСЯ, ФОРМИРУЕМЫЕ В РЕЗУЛЬТАТЕ ОСВОЕНИЯ ДИСЦИПЛИНЫ</w:t>
      </w:r>
    </w:p>
    <w:p>
      <w:pPr>
        <w:pStyle w:val="Normal"/>
        <w:jc w:val="both"/>
        <w:rPr>
          <w:i/>
          <w:i/>
          <w:color w:val="FF0000"/>
        </w:rPr>
      </w:pPr>
      <w:r>
        <w:rPr/>
        <w:t xml:space="preserve">Процесс освоения дисциплины направлен на формирование компетенций в соответствии с ФГОС ВО и ОПОП ВО по данному направлению подготовки (специальности) </w:t>
      </w:r>
      <w:r>
        <w:rPr>
          <w:lang w:eastAsia="zh-CN"/>
        </w:rPr>
        <w:t xml:space="preserve">Режиссура театрализованных представлений и праздников, профиль: Режиссер театрализованных представлений и праздников.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еречень планируемых результатов обучения по дисциплине (модулю)</w:t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955"/>
        <w:gridCol w:w="3225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 (код и наименование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2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 Быть способ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актуальные </w:t>
            </w:r>
            <w:r>
              <w:rPr>
                <w:sz w:val="24"/>
                <w:szCs w:val="24"/>
              </w:rPr>
              <w:t>задач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к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</w:t>
            </w:r>
            <w:r>
              <w:rPr>
                <w:w w:val="95"/>
                <w:sz w:val="24"/>
                <w:szCs w:val="24"/>
              </w:rPr>
              <w:t>ных</w:t>
            </w:r>
            <w:r>
              <w:rPr>
                <w:spacing w:val="29"/>
                <w:w w:val="95"/>
                <w:sz w:val="24"/>
                <w:szCs w:val="24"/>
              </w:rPr>
              <w:t xml:space="preserve"> </w:t>
            </w:r>
            <w:r>
              <w:rPr>
                <w:w w:val="95"/>
                <w:sz w:val="24"/>
                <w:szCs w:val="24"/>
              </w:rPr>
              <w:t>представлений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" w:after="0"/>
              <w:ind w:left="126" w:right="130" w:hanging="0"/>
              <w:rPr/>
            </w:pPr>
            <w:r>
              <w:rPr>
                <w:sz w:val="24"/>
                <w:szCs w:val="24"/>
              </w:rPr>
              <w:t xml:space="preserve">ПК-1.1 – знает </w:t>
            </w:r>
            <w:r>
              <w:rPr>
                <w:spacing w:val="-1"/>
                <w:sz w:val="24"/>
                <w:szCs w:val="24"/>
              </w:rPr>
              <w:t>ключевые понятия, нормы и стандарты, цели и задачи использования методов управления проектами, основы теории управления проектами и тенденции ее развития, особенности управления проектами в организациях; современную методологическую и технологическую базу управления проектами, регламентирующую деятельность организаций в области планирования и управления проектами;  основные типы и характеристики, функции и этапы реализации проектов</w:t>
            </w:r>
          </w:p>
          <w:p>
            <w:pPr>
              <w:pStyle w:val="16"/>
              <w:spacing w:lineRule="auto" w:line="276"/>
              <w:ind w:left="14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К-1.2 – Умеет </w:t>
            </w:r>
            <w:r>
              <w:rPr>
                <w:sz w:val="24"/>
                <w:szCs w:val="24"/>
              </w:rPr>
              <w:t>ставить цели и формулировать задачи, связанные с реализацией профессиональных функций по управлению проектами;  разрабатывать основную документацию проекта;- идентифицировать проблемы, возникающие на различных этапах жизненного цикла проекта и находить оптимальные решения этих проблем; составлять коммуникационный план проекта; применять дифференцированные методы управления интеграцией, содержанием, сроками, стоимостью, ресурсной базой, коммуникациями, поставками проекта; обосновывать необходимость использования аналитического и компьютерного инструментария для решения задач по управлению проектами; применять на практике аналитические и расчетные методы в процедуре принятия управленческих решений по управлению проектами; - ориентироваться в современных специализированных программных продуктах по управлению проектами</w:t>
            </w:r>
          </w:p>
          <w:p>
            <w:pPr>
              <w:pStyle w:val="TableParagraph"/>
              <w:spacing w:lineRule="auto" w:line="276" w:before="12" w:after="0"/>
              <w:ind w:left="126" w:right="13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К1.3 –  владеет специальной терминологией проектной деятельности; - навыками применения различного инструментария в проектном управлении для достижения поставленных целей и задач; методами планирования, бюджетирования, анализа и контроля в реализации проекта;навыками практического использования экономико-математических методов в управлении проектами; навыками решения комплекса экономических задач и проведения вариантных расчетов при выборе управленческих решений при управлении проектам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2" w:after="0"/>
              <w:ind w:left="126" w:right="130" w:hanging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преде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к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ки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различных </w:t>
            </w:r>
            <w:r>
              <w:rPr>
                <w:sz w:val="24"/>
                <w:szCs w:val="24"/>
              </w:rPr>
              <w:t>этап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го развит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auto" w:line="276" w:before="12" w:after="0"/>
              <w:ind w:left="126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зрабат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ы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й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вовать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.</w:t>
            </w:r>
          </w:p>
          <w:p>
            <w:pPr>
              <w:pStyle w:val="TableParagraph"/>
              <w:spacing w:lineRule="auto" w:line="276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Навык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ер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атрализованных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й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jc w:val="both"/>
              <w:rPr/>
            </w:pPr>
            <w:r>
              <w:rPr>
                <w:sz w:val="24"/>
                <w:szCs w:val="24"/>
              </w:rPr>
              <w:t>ПК-2 Готовность исполь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атрализованных представлений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редств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, метод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)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 информационно – просвети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 досуг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7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.1 – Знает основные положения теории и практики режиссуры, профессиональную терминологию, сложившуюся в современном театральном искусстве; принципы репетиционной работы при подготовке театрализованных представлений.</w:t>
            </w:r>
          </w:p>
          <w:p>
            <w:pPr>
              <w:pStyle w:val="TableParagraph"/>
              <w:spacing w:lineRule="auto" w:line="276"/>
              <w:ind w:left="157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57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2.2 – Умеет различать особенности применения технологий режиссуры театрализованных представлений и праздников в соответствие с конкретными задачами профессиональной деятельности и в соответствии с запросами общества </w:t>
            </w:r>
          </w:p>
          <w:p>
            <w:pPr>
              <w:pStyle w:val="TableParagraph"/>
              <w:spacing w:lineRule="auto" w:line="276"/>
              <w:ind w:left="157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57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2.3-Владеет методикой реализации технологий режиссуры театрализованных представлений и праздников в связи с задачами организации в различных сферах социальной практи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ы фундаментальных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лад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й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 методологические принципы</w:t>
              <w:tab/>
            </w:r>
            <w:r>
              <w:rPr>
                <w:spacing w:val="-5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метод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.</w:t>
            </w:r>
          </w:p>
          <w:p>
            <w:pPr>
              <w:pStyle w:val="TableParagraph"/>
              <w:tabs>
                <w:tab w:val="clear" w:pos="708"/>
                <w:tab w:val="left" w:pos="2182" w:leader="none"/>
              </w:tabs>
              <w:spacing w:lineRule="auto" w:line="276"/>
              <w:ind w:left="157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зрабаты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поль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ов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 сфер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auto" w:line="276"/>
              <w:ind w:left="112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Применением технолог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ссу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ализова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ов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 сфер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6" w:right="13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К-5 Быть способным использовать современные информационные технологии, управлять информацией с использованием прикладных программ деловой сферы деятельности, прикладные пакеты программ для моделирования статистического анализа и информационного обеспечения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5.1 – осуществляет конкретные действия по созданию творческих программ, в соответствии с имеющимися материально-техническим и профессиональными ресурсами</w:t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/>
              <w:t>ПК-5.2 - осуществляет контроль основных процессов: творческо-постановочного, технического, административного и маркетингового</w:t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Базовые положения сценарно- драматургических основ театрализованных программ; определение базовых понятий сценарно- драматургических основ театрализованных программ; базовые положения сценарно- драматургических основ театрализованных программ; базовые технические средства и оборудование для осуществления их постановки.</w:t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существлять конкретные действия по разработке макета режиссуры 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.</w:t>
            </w:r>
          </w:p>
          <w:p>
            <w:pPr>
              <w:pStyle w:val="TableParagraph"/>
              <w:spacing w:lineRule="auto" w:line="276"/>
              <w:ind w:left="143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43" w:right="130" w:hanging="0"/>
              <w:rPr/>
            </w:pPr>
            <w:r>
              <w:rPr>
                <w:b/>
                <w:sz w:val="24"/>
                <w:szCs w:val="24"/>
              </w:rPr>
              <w:t xml:space="preserve">Владеть: </w:t>
            </w:r>
            <w:r>
              <w:rPr>
                <w:sz w:val="24"/>
                <w:szCs w:val="24"/>
              </w:rPr>
              <w:t>Разработкой сценарно- драматургические основы режиссерско- творческих программ навыком осуществления самостоятельной постановки творческих программ с использованием технических средств, и сценического оборудования учреждения культур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4. </w:t>
      </w:r>
      <w:r>
        <w:rPr>
          <w:b/>
        </w:rPr>
        <w:t xml:space="preserve">СТРУКТУРА И СОДЕРЖАНИЕ ДИСЦИПЛИНЫ </w:t>
      </w:r>
      <w:r>
        <w:rPr>
          <w:b/>
          <w:i/>
        </w:rPr>
        <w:t xml:space="preserve">(модуля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 Объем дисциплины (модул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zh-CN"/>
        </w:rPr>
      </w:pPr>
      <w:r>
        <w:rPr/>
        <w:t>Объем (общая трудоемкость) дисциплины «</w:t>
      </w:r>
      <w:r>
        <w:rPr>
          <w:bCs/>
          <w:iCs/>
        </w:rPr>
        <w:t>История и теория российского и зарубежного шоу-бизнеса</w:t>
      </w:r>
      <w:r>
        <w:rPr/>
        <w:t xml:space="preserve">» для очной формы обучения составляет 3 з.е., 108 академических часа, из них контактных 70 акад.ч., СРС – 11 акад.ч., формы контроля экзамен - 27. Для заочной формы обучения – 3 з.е., 108 академических часа, из них контактных 48 акад.ч., СРС – 51 акад.ч.. форма контроля – экзамен - 9. </w:t>
      </w:r>
    </w:p>
    <w:p>
      <w:pPr>
        <w:pStyle w:val="Normal"/>
        <w:spacing w:lineRule="auto" w:line="216"/>
        <w:jc w:val="both"/>
        <w:rPr>
          <w:color w:val="FF0000"/>
        </w:rPr>
      </w:pPr>
      <w:r>
        <w:rPr>
          <w:lang w:eastAsia="zh-CN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</w:t>
      </w:r>
      <w:r>
        <w:rPr/>
        <w:t xml:space="preserve">Структура дисциплины для </w:t>
      </w:r>
      <w:r>
        <w:rPr>
          <w:u w:val="single"/>
        </w:rPr>
        <w:t>очной формы обучения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  <w:t xml:space="preserve"> 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нятие «шоу-бизне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Вводная лекция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Истоки возникновения эстрадного искусства в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развернутая беседа с обсуждением доклада/презентац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рганизация шоу-бизнеса за рубеж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анализ и обсуждение тем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нятие «звезда» и «суперзвез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анализ и обсуждение темы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остояние отечественного шоу-бизнеса на современном эта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исьменный анализ одного из направлени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сновные направления организации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есурсное обеспечение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заимодействие общественных и личных инициатив в шоу-бизне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Семинар в формате доклада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вовые основы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Анализ и обсуждение тем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еклама продукции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еминар в формате презентац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лияние молодежных субкультур на формирование продукции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Анализ и обсуждение тем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Имиджмейкерство и имидж в шоу-бизне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ворческая заявка имидж-проек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ЭКЗАМЕ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Вопросы и защита проек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lang w:eastAsia="zh-CN"/>
        </w:rPr>
        <w:t>Для заочной формы обучения</w:t>
      </w:r>
      <w:r>
        <w:rPr>
          <w:i/>
          <w:color w:val="FF0000"/>
          <w:lang w:eastAsia="zh-CN"/>
        </w:rPr>
        <w:t xml:space="preserve">  </w:t>
      </w:r>
    </w:p>
    <w:p>
      <w:pPr>
        <w:pStyle w:val="Normal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нятие «шоу-бизне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Вводная лекция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Истоки возникновения эстрадного искусства в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развернутая беседа с обсуждением доклада/презентац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рганизация шоу-бизнеса за рубеж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анализ и обсуждение тем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нятие «звезда» и «суперзвез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анализ и обсуждение темы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остояние отечественного шоу-бизнеса на современном эта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исьменный анализ одного из направлени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сновные направления организации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Ресурсное обеспеч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заимодействие общественных и личных инициатив в шоу-бизне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Семинар в формате доклада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вовые основы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Анализ и обсуждение тем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еклама продукции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еминар в формате презентац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лияние молодежных субкультур на формирование продукции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Анализ и обсуждение тем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Имиджмейкерство и имидж в шоу-бизне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ворческая заявка имидж-проек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ЭКЗАМЕ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Вопросы и защита проек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Ито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lang w:eastAsia="zh-CN"/>
        </w:rPr>
      </w:pPr>
      <w:r>
        <w:rPr>
          <w:b/>
          <w:color w:val="000000"/>
          <w:spacing w:val="-1"/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 РАЗДЕЛОВ ДИСЦИПЛИН (МОДУЛЯ)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Style20"/>
        <w:rPr>
          <w:b/>
          <w:b/>
        </w:rPr>
      </w:pPr>
      <w:r>
        <w:rPr>
          <w:b/>
        </w:rPr>
        <w:t>Понятие «шоу-бизнес», «менеджмент шоу-бизнеса»</w:t>
      </w:r>
    </w:p>
    <w:p>
      <w:pPr>
        <w:pStyle w:val="Style20"/>
        <w:ind w:left="0" w:hanging="0"/>
        <w:jc w:val="both"/>
        <w:rPr/>
      </w:pPr>
      <w:r>
        <w:rPr/>
        <w:t xml:space="preserve">Введение в дисциплину. При изучении данного курса необходимо уяснить такие понятия как «шоу-бизнес», «менеджмент шоу-бизнеса», «продюсер», «Промоутер» и другие, наиболее употребляемые в профессиональной сфере. Появлению понятия «шоу», означающее пышное яркое представление, способствовало стремление к масштабности, помпезности, декоративности зрелища. Разновидности и формы эстрады стали адаптироваться к обстановке бизнеса, вырабатывая фундаментальные и конъюнктурные позиции. с эпохой научно-технической революции, с возможностью оснастить зрелище световыми, звуковыми и иными спецэффектами появляется "шоу-бизнес», обозначающий сферу деятельности в области кино, эстрады, музыкальной индустрии и др. Таким образом понятие «шоу-бизнес» подразумевает определенный продукт в индустрии развлечений (развлекательные и игровые программы, ТВ и радио-программы, концерты, шоу, клубные вечеринки, фестивали, конкурсы, показы мод, специализированные газеты, журналы, книги, интернет-продукция и т.д.) реализация которых должна быть прибыльной для производителя этой продукции. 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>Истоки возникновения эстрадного искусства в России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both"/>
        <w:rPr/>
      </w:pPr>
      <w:r>
        <w:rPr/>
        <w:t xml:space="preserve">Понятие «Эстрада». Концертная эстрада (ранее называемая дивертисментная) как эстрада, объединяющая все виды выступлений в эстрадных концертах. Театральная эстрада – может быть, как камерные спектакли театра миниатюр (театр-кабаре, кафе – театр), так и в виде масштабных концертных ревю, мюзик-холла, с многочисленным исполнительским составом и первоклассной сценической техникой. Праздничная эстрада во многом отождествляется с народными гуляньями, праздниками на стадионах, насыщенными спортивными и разножанровыми концертными номерами. «Эстрадное искусство» - открытость, лаконизм, импровизация, праздничность, оригинальность, зрелищность. , «Концертная эстрада», «Дивертисмент» и т.д.. Истоки эстрадных жанров. Искусство Египта, Греции, Рима. Ее элементы присутствуют в представлениях шпильманов (Германия), жонглеров (Франция), франтов (Польша), маскарабозы (средняя Азия) и т.д. Скоморошьи забавы, потехи – истоки эстрадных жанров в России. Варьете и кабаре 19-20 веков, имевшие своих предшественников, во многом определивших своеобразие русской эстрады. Эстрады после Октябрьской революции. Формирование понятие «эстрада» (от латинского – подмостки) как направление в искусстве. Особая веха – «Золотой век» - эстрада конца 50-х начала 60-х. Яркие исполнительские личности. Советская эстрада. Идеологический характер и монополистический способ организации. 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firstLine="708"/>
        <w:rPr>
          <w:b/>
          <w:b/>
        </w:rPr>
      </w:pPr>
      <w:r>
        <w:rPr>
          <w:b/>
        </w:rPr>
        <w:t>Организация шоу-бизнеса за рубежом</w:t>
      </w:r>
    </w:p>
    <w:p>
      <w:pPr>
        <w:pStyle w:val="Style20"/>
        <w:ind w:left="0" w:hanging="0"/>
        <w:jc w:val="both"/>
        <w:rPr/>
      </w:pPr>
      <w:r>
        <w:rPr/>
        <w:t>Индустрия развлечений. Развитие индустрии по мере необходимости удовлетворять возрастающие потребности в отдыхе, развлечении. Д. Миклетвэйт «…когда кто-то из предков Гомера потребовал пищу за рассказ мифов, появилось развлечение как бизнес». Со времен изобретения печатного станка, фотографии, радио, кино, граммофона, телевидения, видеокассеты расширялся потенциальный рынок и сегодня эта индустрия представляет собой целые «микромиры», включая кинематограф, телевидение, книгопечатание, звукозапись и т.д.. Все это продукты шоу-бизнеса, которым управляют люди, поставившие миллиарды долларов на то, чтобы этот бизнес был менее рискованным. Главенствующее место в этом бизнесе занимает талант и капитал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>Понятие «звезда» и «суперзвезда»</w:t>
      </w:r>
    </w:p>
    <w:p>
      <w:pPr>
        <w:pStyle w:val="Style20"/>
        <w:ind w:left="0" w:hanging="0"/>
        <w:jc w:val="both"/>
        <w:rPr/>
      </w:pPr>
      <w:r>
        <w:rPr/>
        <w:t xml:space="preserve">Возникновение понятия «Звезда». Эпоха кинематографа. Карл Леммле – глава американской кинокомпании «ИМП» - положил начало «системе звезд». Первой звездой в истории американского кино стала в 1910 году актриса «ИМП» Флоренс Лоуренс. Звезда всегда является гарантом спроса – производство кумиров (поп- и рок-звезд, топ-моделей) встало на конвейер, превратившись в «фабрику» с определенной технологией. Система менеджмента исполнителя как четко спланированная деятельность определенных, организаций, работающих над созданием «товара». Ведущие корпорации и компании в шоу-бизнесе. 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  <w:t>Состояние отечественного шоу-бизнеса на современном этапе</w:t>
      </w:r>
    </w:p>
    <w:p>
      <w:pPr>
        <w:pStyle w:val="Style20"/>
        <w:ind w:left="0" w:hanging="0"/>
        <w:jc w:val="both"/>
        <w:rPr/>
      </w:pPr>
      <w:r>
        <w:rPr/>
        <w:t xml:space="preserve">Формирование и развитие отечественного шоу-бизнеса берет свое начало, как и во многих зарубежных компаниях, с проката фильмов, артистов. Именно это позволило сосредоточить им определенный капитал. Разрушение государственной монополии на ТВ, радио, звукозапись позволило обратиться к освоению этих областей. Конкуренция среди фирм, занятых в этой сфере. </w:t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>Основные направления организации шоу-бизнеса</w:t>
      </w:r>
    </w:p>
    <w:p>
      <w:pPr>
        <w:pStyle w:val="Style20"/>
        <w:ind w:left="0" w:hanging="0"/>
        <w:jc w:val="both"/>
        <w:rPr/>
      </w:pPr>
      <w:r>
        <w:rPr/>
        <w:t xml:space="preserve">Музыкальная индустрия. Музыкальный рынок. Печатная продукция. Издательская деятельность. Телевидение – влияние на ТВ крупных издающих компаний, влияющих на музыкальное вещание и формирование политики музыкального бизнеса. Радиостанции занимают прочную нишу в шоу-индустрии, являясь мощным проводником музыкальной продукции к потребителю. Музыкальное видео и привлечение талантливых клипмейкеров, операторов, художников, способных в трехминутном сюжете рассказать историю средствами кинематографического языка, скрыть недостатки исполнительского мастерства артиста посредством видеоряда. Бурный расцвет и рост ночных заведений. Конкуренция и фактор стоимости услуг. Организация и проведение фестивалей, конкурсов, презентаций, цирковых программ, концертов звезд, шоу-программ. 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>Ресурсное обеспечение шоу-бизнеса</w:t>
      </w:r>
    </w:p>
    <w:p>
      <w:pPr>
        <w:pStyle w:val="Style20"/>
        <w:ind w:left="0" w:hanging="0"/>
        <w:jc w:val="both"/>
        <w:rPr/>
      </w:pPr>
      <w:r>
        <w:rPr/>
        <w:t xml:space="preserve">Для достижения необходимых результатов в функционировании шоу-бизнеса необходимо наличие ресурсного обеспечения, которое позволит грамотно и четко обеспечить деятельность организации в сфере шоу-бизнеса.  К данным ресурсам можно отнести наличие капитала, материалов, технологий, информации, людей (человеческие ресурсы). Поиск финансирования, стартового капитала. 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>Взаимодействие общественных и личных инициатив в шоу-бизнесе</w:t>
      </w:r>
    </w:p>
    <w:p>
      <w:pPr>
        <w:pStyle w:val="Style20"/>
        <w:ind w:left="0" w:hanging="0"/>
        <w:jc w:val="both"/>
        <w:rPr/>
      </w:pPr>
      <w:r>
        <w:rPr/>
        <w:t xml:space="preserve">Важность взаимодействия любого представителя бизнеса с другими людьми, организациями, структурами неотъемлемая часть его деятельности. Цель подобной деятельности не только обмен информацией, межличностный контакт, поиск инвестора, партнера для достижения своих целей, но и ориентир для успешного функционирования. Налаженный контакт и взаимопонимание партнерами друг друга, знание и гибкое отношение к законам, власти, рынку, залог плодотворной деятельности. Практически все, что окружает организацию, менеджера, независимого продюсера есть внешняя среда, влияние которой, как косвенное, так и прямое нельзя избежать. Факторы косвенного и прямого влияния на формирование шоу-бизнеса. Спонсорство. 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>Правовые основы шоу-бизнеса</w:t>
      </w:r>
    </w:p>
    <w:p>
      <w:pPr>
        <w:pStyle w:val="Style20"/>
        <w:ind w:left="0" w:hanging="0"/>
        <w:rPr/>
      </w:pPr>
      <w:r>
        <w:rPr/>
        <w:t>Авторские и смежные права. Всемирные конвенции об охране авторских прав. Взаимодействие автора с представителями издающих компаний. Специфика составления контрактов.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>Реклама продукции шоу-бизнеса</w:t>
      </w:r>
    </w:p>
    <w:p>
      <w:pPr>
        <w:pStyle w:val="Style20"/>
        <w:ind w:left="0" w:hanging="0"/>
        <w:jc w:val="both"/>
        <w:rPr/>
      </w:pPr>
      <w:r>
        <w:rPr/>
        <w:t xml:space="preserve">Международный кодекс рекламной деятельности. Виды рекламы и ее особенности в шоу-бизнесе. Мероприятия, имеющие целью создать широкую известность (паблисити) чему-либо, привлечь потребителей, покупателей, распространение сведений о ком-либо, о чем-либо с целью создания популяризации. Реклама несет в себе информацию, которая представлена в сжатой художественно выраженной форме. Если реклама – это информация, то информация – не всегда реклама. Реклама доводит до потребителя разные сведения, необходимые для приобретения и одновременно оказывает на человека эмоционально-психологическое воздействие. Отсюда рекламу можно охарактеризовать и как бизнес, и как искусство. </w:t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>Влияние молодежных субкультур на формирование продукции шоу-бизнеса</w:t>
      </w:r>
    </w:p>
    <w:p>
      <w:pPr>
        <w:pStyle w:val="Style20"/>
        <w:ind w:left="0" w:hanging="0"/>
        <w:jc w:val="both"/>
        <w:rPr/>
      </w:pPr>
      <w:r>
        <w:rPr/>
        <w:t xml:space="preserve">Современная молодежная культура оказывает огромное влияние на производство продукции шоу-бизнеса, так как шоу-бизнес должен учитывать потребности, знать конъюктуру рынка и собственно тех, кто является потенциальным потребителем его продукции. В отличии от других сфер, потребителем продукции шоу-бизнеса может стать практически каждый. Именно это сфера связана с массовой культурой, продукты которой предназначены для массового потребителя. Анализ ситуации в молодежной культуре. Популярные и альтернативные музыкальные течения. Переход от альтернативного течения из субкультуры в массовую культуру. </w:t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firstLine="708"/>
        <w:rPr>
          <w:b/>
          <w:b/>
        </w:rPr>
      </w:pPr>
      <w:r>
        <w:rPr>
          <w:b/>
        </w:rPr>
        <w:t>Имиджмейкерство и имидж в шоу-бизнесе</w:t>
      </w:r>
    </w:p>
    <w:p>
      <w:pPr>
        <w:pStyle w:val="Style20"/>
        <w:ind w:left="0" w:hanging="0"/>
        <w:jc w:val="both"/>
        <w:rPr/>
      </w:pPr>
      <w:r>
        <w:rPr/>
        <w:t xml:space="preserve">Во все времена на развитие шоу-бизнеса огромное влияние оказывали стиль, мода, образ исполнителя и т.д. Во многом это связано с тем, что публике необходимы кумиры, идеалы, то есть герои, на которых они могли бы походить. Учитывая такую тенденцию шоу-бизнес стремиться создать такого героя, который отражал бы мечту масс. Создание сценического имиджа исполнителя. Профессиональные и личностные качества менеджера шоу-бизнеса. </w:t>
      </w:r>
    </w:p>
    <w:p>
      <w:pPr>
        <w:pStyle w:val="Style2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</w:rPr>
      </w:pPr>
      <w:r>
        <w:rPr>
          <w:b/>
        </w:rPr>
        <w:t>5. ОБРАЗОВАТЕЛЬНЫЕ ТЕХНОЛОГИИ</w:t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"/>
        <w:gridCol w:w="3334"/>
        <w:gridCol w:w="2147"/>
        <w:gridCol w:w="3106"/>
      </w:tblGrid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нятие «шоу-бизне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водная лекция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Истоки возникновения эстрадного искусства в Росси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еминар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развернутая беседа с обсуждением доклада/презентаци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рганизация шоу-бизнеса за рубежом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i/>
              </w:rPr>
              <w:t>лекция с использованием анализа и обсуждение темы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нятие «звезда» и «суперзвезда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i/>
              </w:rPr>
              <w:t>лекция с использованием анализа и обсуждение темы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остояние отечественного шоу-бизнеса на современном этапе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сновные направления организации шоу-бизнес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исьменный анализ одного из направлений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i/>
              </w:rPr>
              <w:t>Развернутая беседа с обсуждением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есурсное обеспечение шоу-бизнес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заимодействие общественных и личных инициатив в шоу-бизнесе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еминар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вовые основы шоу-бизнес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еклама продукции шоу-бизнес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еминар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нализ и обсуждение темы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лияние молодежных субкультур на формирование продукции шоу-бизнес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Имиджмейкерство и имидж в шоу-бизнесе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ворческая заявка имидж-проекта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ЭКЗАМЕН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опросы по билетам и защита имидж-проекта</w:t>
            </w:r>
          </w:p>
        </w:tc>
      </w:tr>
    </w:tbl>
    <w:p>
      <w:pPr>
        <w:pStyle w:val="Normal"/>
        <w:tabs>
          <w:tab w:val="left" w:pos="708" w:leader="none"/>
        </w:tabs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spacing w:before="60" w:after="0"/>
        <w:jc w:val="both"/>
        <w:rPr/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</w:t>
      </w:r>
      <w:r>
        <w:rPr>
          <w:i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i/>
          <w:i/>
        </w:rPr>
      </w:pPr>
      <w:r>
        <w:rPr/>
        <w:t xml:space="preserve"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таких заданий как </w:t>
      </w:r>
      <w:r>
        <w:rPr>
          <w:i/>
        </w:rPr>
        <w:t>доклад-презентация, Анализ и обсуждение темы, Письменный анализ одного из направлений и Творческая заявка имидж-проекта</w:t>
      </w:r>
      <w:r>
        <w:rPr/>
        <w:t xml:space="preserve"> являются практической подготовкой к защите на экзамене</w:t>
      </w:r>
      <w:r>
        <w:rPr>
          <w:i/>
        </w:rPr>
        <w:t xml:space="preserve">. </w:t>
      </w:r>
      <w:r>
        <w:rPr/>
        <w:t>Текущий контроль освоения отдельных разделов дисциплины осуществляется при помощи выполнения творческих заданий и опроса в завершении изучения каждого раздела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6.1. 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6.2. Оценочные средства </w:t>
      </w:r>
      <w:r>
        <w:rPr>
          <w:b/>
          <w:i/>
          <w:iCs/>
        </w:rPr>
        <w:t>(материалы)</w:t>
      </w:r>
      <w:r>
        <w:rPr>
          <w:b/>
          <w:i/>
        </w:rPr>
        <w:t xml:space="preserve"> для текущего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 xml:space="preserve">контроля успеваемости, промежуточной аттестации обучающихся по дисциплине </w:t>
      </w:r>
      <w:r>
        <w:rPr/>
        <w:t>«</w:t>
      </w:r>
      <w:r>
        <w:rPr>
          <w:bCs/>
          <w:iCs/>
        </w:rPr>
        <w:t>История и теория российского и зарубежного шоу-бизнеса</w:t>
      </w:r>
      <w:r>
        <w:rPr/>
        <w:t>»</w:t>
      </w:r>
      <w:r>
        <w:rPr>
          <w:b/>
          <w:i/>
        </w:rPr>
        <w:t xml:space="preserve">.  </w:t>
      </w:r>
    </w:p>
    <w:p>
      <w:pPr>
        <w:pStyle w:val="Normal"/>
        <w:jc w:val="both"/>
        <w:rPr/>
      </w:pPr>
      <w:r>
        <w:rPr/>
        <w:t>Контроль обучающихся по дисциплине «</w:t>
      </w:r>
      <w:r>
        <w:rPr>
          <w:bCs/>
          <w:iCs/>
        </w:rPr>
        <w:t>История и теория российского и зарубежного шоу-бизнеса</w:t>
      </w:r>
      <w:r>
        <w:rPr/>
        <w:t xml:space="preserve">» проходит в формате экзамена. Состоит из двух частей. Вопросы по билетам и защита творческого имидж-проекта. </w:t>
      </w:r>
      <w:r>
        <w:rPr>
          <w:i/>
        </w:rPr>
        <w:t xml:space="preserve">Студент выполняет ряд заданий по защите.  </w:t>
      </w:r>
      <w:r>
        <w:rPr>
          <w:iCs/>
        </w:rPr>
        <w:t>Задания: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 xml:space="preserve">Определить направление имидж-проекта (музыкальное искусство, модельный бизнес, киноиндустрия, ТВ-индустрия, сольные проекты и т.д. 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>Придумать «Легенду» о кумире. Продумать историю «героя» проекта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>Продумать художественно-образное решение проекта (художественный образ «Кумира»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>Прописать рекламную политику проекта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 xml:space="preserve">Продумать основные ресурсы, используемые в проекте. 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Примерные вопросы для экзамена:</w:t>
      </w:r>
    </w:p>
    <w:p>
      <w:pPr>
        <w:pStyle w:val="Style20"/>
        <w:numPr>
          <w:ilvl w:val="0"/>
          <w:numId w:val="6"/>
        </w:numPr>
        <w:rPr/>
      </w:pPr>
      <w:r>
        <w:rPr/>
        <w:t>Понятие «шоу-бизнес»</w:t>
      </w:r>
    </w:p>
    <w:p>
      <w:pPr>
        <w:pStyle w:val="Style20"/>
        <w:numPr>
          <w:ilvl w:val="0"/>
          <w:numId w:val="6"/>
        </w:numPr>
        <w:rPr/>
      </w:pPr>
      <w:r>
        <w:rPr/>
        <w:t>Менеджмент шоу-бизнеса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Разновидности и формы эстрады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Адаптация форм эстрады к обстановке бизнеса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Истоки возникновения эстрадного искусства в России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Понятие «Эстрада»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Концертная эстрада (ранее называемая дивертисментная)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Театральная эстрада 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Праздничная эстрада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Истоки эстрадных жанров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Эстрада после Октябрьской революции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Формирование понятие «эстрада» (от латинского – подмостки) как направление в искусстве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«Золотой век» - эстрада конца 50-х начала 60-х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Советская эстрада. Идеологический характер и монополистический способ организации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Организация шоу-бизнеса за рубежом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Индустрия развлечений.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Понятие «звезда» и «суперзвезда»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Возникновение понятия «Звезда»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Эпоха кинематографа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Производство («фабрика») кумиров (поп- и рок-звезд, топ-моделей)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Система менеджмента исполнителя как четко спланированная деятельность определенных, организаций, работающих над созданием «товара»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Ведущие корпорации и компании в шоу-бизнесе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Состояние отечественного шоу-бизнеса на современном этапе.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Конкуренция среди фирм, занятых в этой сфере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Основные направления организации шоу-бизнеса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Ресурсное обеспечение шоу-бизнеса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Поиск финансирования, стартового капитала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Взаимодействие общественных и личных инициатив в шоу-бизнесе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Факторы косвенного и прямого влияния на формирование шоу-бизнеса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Спонсорство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Правовые основы шоу-бизнеса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Реклама продукции шоу-бизнеса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Международный кодекс рекламной деятельности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Виды рекламы и ее особенности в шоу-бизнесе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Влияние молодежных субкультур на формирование продукции шоу-бизнеса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 xml:space="preserve">Популярные и альтернативные музыкальные течения. 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Переход от альтернативного течения из субкультуры в массовую культуру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Имиджмейкерство и имидж в шоу-бизнесе</w:t>
      </w:r>
    </w:p>
    <w:p>
      <w:pPr>
        <w:pStyle w:val="Style20"/>
        <w:numPr>
          <w:ilvl w:val="0"/>
          <w:numId w:val="6"/>
        </w:numPr>
        <w:jc w:val="both"/>
        <w:rPr/>
      </w:pPr>
      <w:r>
        <w:rPr/>
        <w:t>Создание сценического имиджа исполнителя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Экзамен ориентирован на проверку сформированности элементов компетенций (ПК-1, ПК-2, ПК-5), таких как   </w:t>
      </w:r>
    </w:p>
    <w:p>
      <w:pPr>
        <w:pStyle w:val="Normal"/>
        <w:ind w:left="720" w:hanging="0"/>
        <w:jc w:val="both"/>
        <w:rPr/>
      </w:pPr>
      <w:r>
        <w:rPr/>
        <w:t>Уметь: Разрабатывать проекты и программы режиссуры театрализованных представлений; участвовать в реализации проектов и программ, анализировать результаты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Владеть: Навыком выявления основных режиссерских проблем в организации театрализованных представлений.</w:t>
      </w:r>
    </w:p>
    <w:p>
      <w:pPr>
        <w:pStyle w:val="Normal"/>
        <w:ind w:left="720" w:hanging="0"/>
        <w:jc w:val="both"/>
        <w:rPr/>
      </w:pPr>
      <w:r>
        <w:rPr/>
        <w:t>Уметь: Разрабатывать и использовать технологии режиссуры театрализованных представлений и праздников в разных сферах деятельности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Владеть: Применением технологий Режиссуры театрализованных представлений и праздников в разных сферах деятельности. </w:t>
      </w:r>
    </w:p>
    <w:p>
      <w:pPr>
        <w:pStyle w:val="Normal"/>
        <w:ind w:left="720" w:hanging="0"/>
        <w:jc w:val="both"/>
        <w:rPr/>
      </w:pPr>
      <w:r>
        <w:rPr/>
        <w:t>Уметь: Осуществлять конкретные действия по разработке макета режиссерско-творческих программ, сопоставлять качество технических средств и оборудования учреждения культуры с ожидаемым результатом, осуществлять монтаж технического оборудования и привязку его к конкретному режиссерскому замыслу.</w:t>
      </w:r>
    </w:p>
    <w:p>
      <w:pPr>
        <w:pStyle w:val="Normal"/>
        <w:ind w:left="720" w:hanging="0"/>
        <w:jc w:val="both"/>
        <w:rPr/>
      </w:pPr>
      <w:r>
        <w:rPr/>
        <w:t>Владеть: Разработкой сценарно-драматургических основ режиссерско-творческих программ,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</w:rPr>
        <w:t>7.1.    Список литературы и источников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сновная</w:t>
      </w:r>
      <w:r>
        <w:rPr>
          <w:i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Жданова, Е. И. </w:t>
      </w:r>
      <w:r>
        <w:rPr/>
        <w:t>  Управление и экономика в шоу-бизнесе : учеб. пособие / Е. И. Жданова, С. В. Иванов, Н. В. Кротова. - М. : Финансы и статистика, 2003. - 173, [2] с. - Библиогр.: с.172-1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Жданова, Е. И. </w:t>
      </w:r>
      <w:r>
        <w:rPr/>
        <w:t>   Основы арт-менеджмента : учеб. пособие для студентов спец. 071402 "Соц.-культ. деятельность", специализации "Менеджмент туризма", квалификации "Менеджер соц.-культ. сферы" / Е. И. Жданова ; Моск. гос. ун-т культуры и искусств. - М. : МГУКИ, 2008. - 115, [1] с. - Прил.: с. 99-113. - Библиогр.: с.114-116</w:t>
      </w:r>
      <w:r>
        <w:rPr>
          <w:b/>
          <w:bCs/>
        </w:rPr>
        <w:t xml:space="preserve">Новикова, Г. Н. </w:t>
      </w:r>
      <w:r>
        <w:rPr/>
        <w:t>   Технологии АРТ-менеджмента : учеб. пособие / Г. Н. Новикова ; Моск. гос. ун-т культуры и искусств. - М. : МГУКИ, 2006. - 178 с. - Библиогр.: с.173-1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Чижиков, В. М. </w:t>
      </w:r>
      <w:r>
        <w:rPr/>
        <w:t>   Теория и практика социокультурного менеджмента : учебник / В. М. Чижиков, В. В. Чижиков ; Моск. гос. ун-т культуры и искусств. - М. : МГУКИ, 2008. - 607 с. : табл. - Библиогр.: с. 598-6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Иванова, В. Г. </w:t>
      </w:r>
      <w:r>
        <w:rPr/>
        <w:t>   Основы предпринимательской деятельности. Музыкальная индустрия [Текст] : учеб. пособие / В. Г. Иванова ; Моск. гос. ун-т культуры и искусств. - М. : МГУК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Суминова, Т. Н. </w:t>
      </w:r>
      <w:r>
        <w:rPr/>
        <w:t>   Психологические технологии арт-менеджмента [Текст] : учеб. пособие (бакалавр, магистр) / Т. Н. Суминова ; Моск. гос. ун-т культуры и искусств. - М. : МГУКИ, 2014. - 102 с. - Прил.: с. 70-102. - Библиогр.: с. 62-6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писок литературы</w:t>
      </w:r>
    </w:p>
    <w:p>
      <w:pPr>
        <w:pStyle w:val="Normal"/>
        <w:jc w:val="both"/>
        <w:rPr/>
      </w:pPr>
      <w:r>
        <w:rPr>
          <w:i/>
        </w:rPr>
        <w:t>1.</w:t>
        <w:tab/>
      </w:r>
      <w:r>
        <w:rPr>
          <w:b/>
          <w:bCs/>
        </w:rPr>
        <w:t xml:space="preserve">Айзеншпис, Ю. Ш. </w:t>
      </w:r>
      <w:r>
        <w:rPr/>
        <w:t>   Зажигающий звезды. Записки и советы пионера шоу-бизнеса / Ю. Ш. Айзеншпис. - М. : Алгоритм, 2005. – 380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Клитин С.С. Эстрада. Проблемы теории, истории и методики. Л.: Искусство, 1987.</w:t>
      </w:r>
    </w:p>
    <w:p>
      <w:pPr>
        <w:pStyle w:val="Normal"/>
        <w:jc w:val="both"/>
        <w:rPr/>
      </w:pPr>
      <w:r>
        <w:rPr>
          <w:i/>
        </w:rPr>
        <w:t xml:space="preserve">3. Клитин С. «Золотой век» европейской эстрады: исторический и теоретический анализ: Автореф.дис.докт.искусствовед. М., 1991. </w:t>
      </w:r>
    </w:p>
    <w:p>
      <w:pPr>
        <w:pStyle w:val="Normal"/>
        <w:jc w:val="both"/>
        <w:rPr/>
      </w:pPr>
      <w:r>
        <w:rPr>
          <w:i/>
        </w:rPr>
        <w:t xml:space="preserve">4. . Кузнецов Е.М.Из прошлого русской эстрады М, 1958. </w:t>
      </w:r>
    </w:p>
    <w:p>
      <w:pPr>
        <w:pStyle w:val="Normal"/>
        <w:jc w:val="both"/>
        <w:rPr/>
      </w:pPr>
      <w:r>
        <w:rPr>
          <w:i/>
        </w:rPr>
        <w:t>5. Нестьев И. Звезды русской эстрады. М., 1970.</w:t>
      </w:r>
    </w:p>
    <w:p>
      <w:pPr>
        <w:pStyle w:val="Normal"/>
        <w:jc w:val="both"/>
        <w:rPr/>
      </w:pPr>
      <w:r>
        <w:rPr>
          <w:i/>
        </w:rPr>
        <w:t>6. Ратнер А.В. Эстетические проблемы зрелищных искусств. М.. 1980.</w:t>
      </w:r>
    </w:p>
    <w:p>
      <w:pPr>
        <w:pStyle w:val="Normal"/>
        <w:jc w:val="both"/>
        <w:rPr/>
      </w:pPr>
      <w:r>
        <w:rPr>
          <w:i/>
        </w:rPr>
        <w:t>7. Теплиц Е. Кино и телевидение в США. М.: Искусство, 1966.</w:t>
      </w:r>
    </w:p>
    <w:p>
      <w:pPr>
        <w:pStyle w:val="Normal"/>
        <w:jc w:val="both"/>
        <w:rPr/>
      </w:pPr>
      <w:r>
        <w:rPr>
          <w:i/>
        </w:rPr>
        <w:t>8.</w:t>
        <w:tab/>
        <w:t>Шароев И. Многоликая эстрада. М.: ВАГРИУС,1995.</w:t>
      </w:r>
    </w:p>
    <w:p>
      <w:pPr>
        <w:pStyle w:val="Normal"/>
        <w:jc w:val="both"/>
        <w:rPr>
          <w:i/>
          <w:i/>
        </w:rPr>
      </w:pPr>
      <w:r>
        <w:rPr>
          <w:i/>
        </w:rPr>
        <w:t>9.</w:t>
        <w:tab/>
        <w:t>Питер Э. Лэнд. Менеджмент-искусство управлять (секреты и опыт практического менеджмента) М.: ИНФРА. М, 1995.</w:t>
      </w:r>
    </w:p>
    <w:p>
      <w:pPr>
        <w:pStyle w:val="Normal"/>
        <w:jc w:val="both"/>
        <w:rPr>
          <w:i/>
          <w:i/>
        </w:rPr>
      </w:pPr>
      <w:r>
        <w:rPr>
          <w:i/>
        </w:rPr>
        <w:t>10.</w:t>
        <w:tab/>
        <w:t>Уварова Е. Эстрадный театр: миниатюры, обозрения, мюзик-холлы (1917-1945). М.: Искусство, 198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Дополнительная</w:t>
      </w:r>
      <w:r>
        <w:rPr>
          <w:i/>
        </w:rPr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- 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уп в ЭБС:</w:t>
      </w:r>
    </w:p>
    <w:p>
      <w:pPr>
        <w:pStyle w:val="Normal"/>
        <w:jc w:val="both"/>
        <w:rPr/>
      </w:pPr>
      <w:r>
        <w:rPr/>
        <w:t xml:space="preserve">-  ЛАНЬ Договор с ООО «Издательство Лань» Режим доступа </w:t>
      </w:r>
      <w:hyperlink r:id="rId2">
        <w:r>
          <w:rPr>
            <w:rStyle w:val="InternetLink"/>
            <w:u w:val="single"/>
          </w:rPr>
          <w:t>www.e.lanbook.com</w:t>
        </w:r>
      </w:hyperlink>
      <w:r>
        <w:rPr>
          <w:u w:val="single"/>
        </w:rPr>
        <w:t xml:space="preserve">   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  <w:t xml:space="preserve">- ЭБС ЮРАЙТ, Режим доступа </w:t>
      </w:r>
      <w:hyperlink r:id="rId3">
        <w:r>
          <w:rPr>
            <w:rStyle w:val="InternetLink"/>
            <w:u w:val="single"/>
          </w:rPr>
          <w:t>www.biblio-online.ru</w:t>
        </w:r>
      </w:hyperlink>
      <w:r>
        <w:rPr>
          <w:u w:val="single"/>
        </w:rPr>
        <w:t xml:space="preserve">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  <w:t xml:space="preserve">- ООО НЭБ Режим доступа </w:t>
      </w:r>
      <w:hyperlink r:id="rId4">
        <w:r>
          <w:rPr>
            <w:rStyle w:val="InternetLink"/>
            <w:u w:val="single"/>
          </w:rPr>
          <w:t>www.eLIBRARY.ru</w:t>
        </w:r>
      </w:hyperlink>
      <w:r>
        <w:rPr/>
        <w:t xml:space="preserve">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>
          <w:b/>
          <w:i/>
        </w:rPr>
        <w:t>8.1. Планы семинарских занятий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>Тема 1. (2 ч.)</w:t>
      </w:r>
      <w:r>
        <w:rPr>
          <w:iCs/>
        </w:rPr>
        <w:t xml:space="preserve"> - </w:t>
      </w:r>
      <w:r>
        <w:rPr>
          <w:b/>
        </w:rPr>
        <w:t>Истоки возникновения эстрадного искусства в России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арьете и кабаре 19-20 веков</w:t>
      </w:r>
    </w:p>
    <w:p>
      <w:pPr>
        <w:pStyle w:val="Style20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Эстрада послереволюционной поры</w:t>
      </w:r>
    </w:p>
    <w:p>
      <w:pPr>
        <w:pStyle w:val="Style20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«Золотой век» - эстрада конца 50-х начала 60-х. </w:t>
      </w:r>
    </w:p>
    <w:p>
      <w:pPr>
        <w:pStyle w:val="Style20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Советская эстрада. </w:t>
      </w:r>
    </w:p>
    <w:p>
      <w:pPr>
        <w:pStyle w:val="Style20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Идеологический характер и монополистический способ организации. </w:t>
      </w:r>
    </w:p>
    <w:p>
      <w:pPr>
        <w:pStyle w:val="Style2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ind w:left="0" w:hanging="0"/>
        <w:rPr/>
      </w:pPr>
      <w:r>
        <w:rPr/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Тема 2 (2 ч) - Понятие «звезда»</w:t>
      </w:r>
    </w:p>
    <w:p>
      <w:pPr>
        <w:pStyle w:val="Style20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Возникновение понятия «Звезда». </w:t>
      </w:r>
    </w:p>
    <w:p>
      <w:pPr>
        <w:pStyle w:val="Style20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Система звезд в эпоху кинематографа</w:t>
      </w:r>
    </w:p>
    <w:p>
      <w:pPr>
        <w:pStyle w:val="Style20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«Фабрика звезд» и ее технологии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i/>
        </w:rPr>
        <w:t>Парады популярности – чарты (</w:t>
      </w:r>
      <w:r>
        <w:rPr>
          <w:i/>
          <w:lang w:val="en-US"/>
        </w:rPr>
        <w:t>Charts</w:t>
      </w:r>
      <w:r>
        <w:rPr>
          <w:i/>
        </w:rPr>
        <w:t>) и полы (</w:t>
      </w:r>
      <w:r>
        <w:rPr>
          <w:i/>
          <w:lang w:val="en-US"/>
        </w:rPr>
        <w:t>Polls</w:t>
      </w:r>
      <w:r>
        <w:rPr>
          <w:i/>
        </w:rPr>
        <w:t>)</w:t>
      </w:r>
    </w:p>
    <w:p>
      <w:pPr>
        <w:pStyle w:val="Style2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ind w:left="0" w:hanging="0"/>
        <w:rPr/>
      </w:pPr>
      <w:r>
        <w:rPr/>
        <w:t xml:space="preserve">Тема 3 (2ч) - </w:t>
      </w:r>
      <w:r>
        <w:rPr>
          <w:b/>
        </w:rPr>
        <w:t>Основные направления организации шоу-бизнеса</w:t>
      </w:r>
    </w:p>
    <w:p>
      <w:pPr>
        <w:pStyle w:val="Style20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 xml:space="preserve">Музыкальный рынок. </w:t>
      </w:r>
    </w:p>
    <w:p>
      <w:pPr>
        <w:pStyle w:val="Style20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 xml:space="preserve">Печатная продукция и Издательская деятельность. </w:t>
      </w:r>
    </w:p>
    <w:p>
      <w:pPr>
        <w:pStyle w:val="Style20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 xml:space="preserve">Телевидение - формирование политики музыкального бизнеса. </w:t>
      </w:r>
    </w:p>
    <w:p>
      <w:pPr>
        <w:pStyle w:val="Style20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Радиостанции - проводники музыкальной продукции к потребителю</w:t>
      </w:r>
    </w:p>
    <w:p>
      <w:pPr>
        <w:pStyle w:val="Style20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 xml:space="preserve">Организация и проведение фестивалей, конкурсов, презентаций, цирковых программ, концертов звезд, шоу-программ. </w:t>
      </w:r>
    </w:p>
    <w:p>
      <w:pPr>
        <w:pStyle w:val="Style2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Тема 4 (2ч) – Факторы косвенного влияния на формирование шоу-бизнеса</w:t>
      </w:r>
    </w:p>
    <w:p>
      <w:pPr>
        <w:pStyle w:val="Style20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Международные события</w:t>
      </w:r>
    </w:p>
    <w:p>
      <w:pPr>
        <w:pStyle w:val="Style20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Состояние экономики</w:t>
      </w:r>
    </w:p>
    <w:p>
      <w:pPr>
        <w:pStyle w:val="Style20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Научно-технический прогресс</w:t>
      </w:r>
    </w:p>
    <w:p>
      <w:pPr>
        <w:pStyle w:val="Style20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Политические факторы</w:t>
      </w:r>
    </w:p>
    <w:p>
      <w:pPr>
        <w:pStyle w:val="Style20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Социокультурные факторы</w:t>
      </w:r>
    </w:p>
    <w:p>
      <w:pPr>
        <w:pStyle w:val="Style20"/>
        <w:ind w:left="0" w:hanging="0"/>
        <w:rPr>
          <w:i/>
          <w:i/>
        </w:rPr>
      </w:pPr>
      <w:r>
        <w:rPr>
          <w:i/>
        </w:rPr>
      </w:r>
    </w:p>
    <w:p>
      <w:pPr>
        <w:pStyle w:val="Style20"/>
        <w:ind w:left="0" w:hanging="0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rPr/>
      </w:pPr>
      <w:r>
        <w:rPr>
          <w:b/>
        </w:rPr>
        <w:t>Тема 5 (2ч) - Реклама продукции шоу-бизнеса</w:t>
      </w:r>
    </w:p>
    <w:p>
      <w:pPr>
        <w:pStyle w:val="Style20"/>
        <w:ind w:left="0" w:hanging="0"/>
        <w:jc w:val="both"/>
        <w:rPr/>
      </w:pPr>
      <w:r>
        <w:rPr/>
        <w:t xml:space="preserve">Международный кодекс рекламной деятельности. </w:t>
      </w:r>
    </w:p>
    <w:p>
      <w:pPr>
        <w:pStyle w:val="Style20"/>
        <w:ind w:left="0" w:hanging="0"/>
        <w:jc w:val="both"/>
        <w:rPr/>
      </w:pPr>
      <w:r>
        <w:rPr/>
        <w:t xml:space="preserve">Виды рекламы и ее особенности в шоу-бизнесе. </w:t>
      </w:r>
    </w:p>
    <w:p>
      <w:pPr>
        <w:pStyle w:val="Style20"/>
        <w:ind w:left="0" w:hanging="0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rPr/>
      </w:pPr>
      <w:r>
        <w:rPr>
          <w:b/>
        </w:rPr>
        <w:t>Тема 6 (2ч) Создание сценического имиджа исполнителя</w:t>
      </w:r>
    </w:p>
    <w:p>
      <w:pPr>
        <w:pStyle w:val="Style20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Стиль</w:t>
      </w:r>
    </w:p>
    <w:p>
      <w:pPr>
        <w:pStyle w:val="Style20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Мода</w:t>
      </w:r>
    </w:p>
    <w:p>
      <w:pPr>
        <w:pStyle w:val="Style20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Образ исполнителя</w:t>
      </w:r>
    </w:p>
    <w:p>
      <w:pPr>
        <w:pStyle w:val="Style20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 xml:space="preserve">Кумиры, идеалы, создание героя, который отражал бы мечту масс. </w:t>
      </w:r>
    </w:p>
    <w:p>
      <w:pPr>
        <w:pStyle w:val="Style20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 xml:space="preserve">Профессиональные и личностные качества менеджера шоу-бизнеса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Творческое задание:</w:t>
      </w:r>
    </w:p>
    <w:p>
      <w:pPr>
        <w:pStyle w:val="Normal"/>
        <w:jc w:val="both"/>
        <w:rPr/>
      </w:pPr>
      <w:r>
        <w:rPr>
          <w:b/>
          <w:iCs/>
        </w:rPr>
        <w:t>Тема 1</w:t>
      </w:r>
      <w:r>
        <w:rPr>
          <w:iCs/>
        </w:rPr>
        <w:t xml:space="preserve">(2ч) – </w:t>
      </w:r>
      <w:r>
        <w:rPr/>
        <w:t xml:space="preserve">Защита творческого имидж-проекта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тудент выполняет ряд заданий по защите. 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Определить направление имидж-проекта (музыкальное искусство, модельный бизнес, киноиндустрия, ТВ-индустрия, сольные проекты и т.д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идумать «Легенду» о кумире. Продумать историю «героя» проекта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одумать художественно-образное решение проекта (художественный образ «Кумира»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описать рекламную политику проекта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одумать основные ресурсы, используемые в проекте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Указания по выполнению зада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ind w:left="183" w:firstLine="183"/>
        <w:jc w:val="both"/>
        <w:rPr>
          <w:iCs/>
        </w:rPr>
      </w:pPr>
      <w:r>
        <w:rPr>
          <w:iCs/>
        </w:rPr>
        <w:t>Задание должно быть выполнено в формате письменной работы (по желанию с презентацией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/>
      </w:pPr>
      <w:r>
        <w:rPr/>
        <w:t>Самостоятельная работа обучающихся включает в себя такие виды и формы как: подготовка к практическому занятию, подготовка к дискуссии, презентации, подготовка реферата и доклада, конспектирование изучаемой литературы, аналитический обзор новой литературы по изучаемой теме, написание творческой заявки и др.</w:t>
      </w:r>
    </w:p>
    <w:p>
      <w:pPr>
        <w:pStyle w:val="Normal"/>
        <w:jc w:val="both"/>
        <w:rPr/>
      </w:pPr>
      <w:r>
        <w:rPr/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jc w:val="both"/>
        <w:rPr/>
      </w:pPr>
      <w:r>
        <w:rPr/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</w:p>
    <w:p>
      <w:pPr>
        <w:pStyle w:val="Normal"/>
        <w:jc w:val="both"/>
        <w:rPr>
          <w:lang w:val="en-US"/>
        </w:rPr>
      </w:pPr>
      <w:r>
        <w:rPr/>
        <w:t>Ехсе</w:t>
      </w:r>
      <w:r>
        <w:rPr>
          <w:lang w:val="en-US"/>
        </w:rPr>
        <w:t xml:space="preserve">l, </w:t>
      </w:r>
    </w:p>
    <w:p>
      <w:pPr>
        <w:pStyle w:val="Normal"/>
        <w:jc w:val="both"/>
        <w:rPr/>
      </w:pPr>
      <w:r>
        <w:rPr>
          <w:lang w:val="en-US"/>
        </w:rPr>
        <w:t>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ля проведения занятий по дисциплине «История и теория российского и зарубежного шоу-бизнеса» по направлению подготовки </w:t>
      </w:r>
      <w:r>
        <w:rPr>
          <w:lang w:eastAsia="zh-CN"/>
        </w:rPr>
        <w:t>51.03.05 Режиссура театрализованных представлений и праздников, профиль: Режиссер театрализованных представлений и праздников</w:t>
      </w:r>
      <w:r>
        <w:rPr/>
        <w:t xml:space="preserve"> имеется необходимая материально-техническая база, соответствующая действующим санитарным и противопожарным правилам и нормам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 информационно-образовательную среду организаци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25 экземпляров каждого из изданий основной литературы, перечисленной в рабочих программах дисциплин, практик.  Институт обеспечен необходимым комплектом лицензионного программного обеспечения, который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и подлежит ежегодному обновлению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Style22"/>
        <w:numPr>
          <w:ilvl w:val="0"/>
          <w:numId w:val="12"/>
        </w:numPr>
        <w:spacing w:before="280" w:after="0"/>
        <w:ind w:left="0" w:hanging="0"/>
        <w:jc w:val="both"/>
        <w:rPr>
          <w:color w:val="000000"/>
        </w:rPr>
      </w:pPr>
      <w:r>
        <w:rPr>
          <w:color w:val="000000"/>
        </w:rPr>
        <w:t>При необходимости (при наличии заявления обучающегося с ОВЗ) рабочая программа дисциплины может быть адаптирована для обеспечения образовательного процесса лицам с ограниченными возможностями здоровья. Для этого от обучающегося требуется личное заявление (заявление законного представителя).</w:t>
      </w:r>
    </w:p>
    <w:p>
      <w:pPr>
        <w:pStyle w:val="Style22"/>
        <w:numPr>
          <w:ilvl w:val="0"/>
          <w:numId w:val="12"/>
        </w:numPr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В заключении ПМПК должно быть прописано:</w:t>
      </w:r>
    </w:p>
    <w:p>
      <w:pPr>
        <w:pStyle w:val="Style22"/>
        <w:numPr>
          <w:ilvl w:val="0"/>
          <w:numId w:val="12"/>
        </w:numPr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рекомендуемая учебная нагрузка на обучающегося (количество дней в неделю, часов в день);</w:t>
      </w:r>
    </w:p>
    <w:p>
      <w:pPr>
        <w:pStyle w:val="Style22"/>
        <w:numPr>
          <w:ilvl w:val="0"/>
          <w:numId w:val="12"/>
        </w:numPr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оборудование технических условий (при необходимости);</w:t>
      </w:r>
    </w:p>
    <w:p>
      <w:pPr>
        <w:pStyle w:val="Style22"/>
        <w:numPr>
          <w:ilvl w:val="0"/>
          <w:numId w:val="12"/>
        </w:numPr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сопровождение во время учебного процесса (при необходимости);</w:t>
      </w:r>
    </w:p>
    <w:p>
      <w:pPr>
        <w:pStyle w:val="Style22"/>
        <w:numPr>
          <w:ilvl w:val="0"/>
          <w:numId w:val="12"/>
        </w:numPr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организация психолого-педагогического сопровождение обучающегося с указанием специалистов.</w:t>
      </w:r>
    </w:p>
    <w:p>
      <w:pPr>
        <w:pStyle w:val="Style22"/>
        <w:numPr>
          <w:ilvl w:val="0"/>
          <w:numId w:val="12"/>
        </w:numPr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Для осуществления процедур текущего контроля успеваемости и промежуточной аттестации, обучающихся при необходимости,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</w:t>
      </w:r>
    </w:p>
    <w:p>
      <w:pPr>
        <w:pStyle w:val="Style22"/>
        <w:numPr>
          <w:ilvl w:val="0"/>
          <w:numId w:val="12"/>
        </w:numPr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(устно, письменно (на бумаге, на компьютере), в форме тестирования и т.п.). При необходимости студенту предоставляется дополнительное время для подготовки ответа на зачете или экзамен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/>
      </w:pPr>
      <w:r>
        <w:rPr/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/>
      </w:pPr>
      <w:r>
        <w:rPr/>
        <w:t xml:space="preserve">Составители программы: </w:t>
      </w:r>
    </w:p>
    <w:p>
      <w:pPr>
        <w:pStyle w:val="Normal"/>
        <w:jc w:val="both"/>
        <w:rPr/>
      </w:pPr>
      <w:r>
        <w:rPr/>
        <w:t>Профессор, к.п.н.  Комарова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добрена на заседании кафедры Режиссуры театрализованных представлений от 30 сентября 2021 г., протокол N 2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83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1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1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.lanbook.com/" TargetMode="External"/><Relationship Id="rId3" Type="http://schemas.openxmlformats.org/officeDocument/2006/relationships/hyperlink" Target="http://www.biblio-online.ru/" TargetMode="External"/><Relationship Id="rId4" Type="http://schemas.openxmlformats.org/officeDocument/2006/relationships/hyperlink" Target="http://www.eLIBRARY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31:00Z</dcterms:created>
  <dc:creator>st</dc:creator>
  <dc:description/>
  <cp:keywords/>
  <dc:language>en-US</dc:language>
  <cp:lastModifiedBy>Виталий</cp:lastModifiedBy>
  <cp:lastPrinted>2015-12-23T16:01:00Z</cp:lastPrinted>
  <dcterms:modified xsi:type="dcterms:W3CDTF">2022-02-27T12:44:00Z</dcterms:modified>
  <cp:revision>39</cp:revision>
  <dc:subject/>
  <dc:title/>
</cp:coreProperties>
</file>